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Załącznik nr 2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adanie 3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Projektor multimedialny – 1 szt.</w:t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rPr/>
      </w:pPr>
      <w:r>
        <w:rPr/>
        <w:t>Instytut Kultury Fizycznej i Turystyki</w:t>
      </w:r>
    </w:p>
    <w:tbl>
      <w:tblPr>
        <w:tblW w:w="152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6858"/>
        <w:gridCol w:w="6869"/>
      </w:tblGrid>
      <w:tr>
        <w:trPr>
          <w:trHeight w:val="85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35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jektor multimedialny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 szt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rojektor multimedialny o parametrach nie gorszych niż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chnologia LC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ozdzielczość: podstawowa min. XGA (1024x768), max. UXGA (1600x1200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asność min. 2500 ANSI lum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Żywotność lampy: min. 4000 h (tryb normal), min. 5000 h (tryb econo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ntrast min. 2000: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Format obrazu (standard) 4:3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oom optyczny 1.2: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rekcja zniekształceń trapezowych ± 30° w pion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ielkość obrazu 33”-300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bsługa NTSC/PAL/SECA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Wejścia: D-Sub 15 pin, S-Video, RCA (composite video), mini jack stereo, USB typ 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jścia: D-Sub 15 pin, mini jack stere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ziom hałasu: 35 dB (tryb normal), 28 dB (tryb econo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budowany głośnik 1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pięcie zasilające 230 V, 50 H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sa netto ok. 2.3 k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zestawie: pilot z bateriami, torba do przenoszenia projektora, kabel zasilając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warancja na projektor min. 36 miesią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warancja na lampę min. 36 miesięc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Informacje dodatkowe: </w:t>
              <w:br/>
              <w:t>wersja edukacyjna z wydłużoną gwarancją na lampę do 36 miesięc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Urządzenie powinno być dostarczone w stanie gotowości do prac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Hreviewaggregate">
    <w:name w:val="hreview-aggregate"/>
    <w:basedOn w:val="Domylnaczcionka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16:00Z</dcterms:created>
  <dc:creator>ajd</dc:creator>
  <dc:description/>
  <cp:keywords/>
  <dc:language>en-US</dc:language>
  <cp:lastModifiedBy>Małgorzata Strąk</cp:lastModifiedBy>
  <dcterms:modified xsi:type="dcterms:W3CDTF">2012-05-08T07:32:00Z</dcterms:modified>
  <cp:revision>3</cp:revision>
  <dc:subject/>
  <dc:title>Zadanie A-1</dc:title>
</cp:coreProperties>
</file>